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en Polu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RTIG-3020-028 Citizenship/Civic Engage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structor: Albert, 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ue: February 8, 2010</w:t>
      </w:r>
    </w:p>
    <w:p>
      <w:pPr>
        <w:pStyle w:val="Normal"/>
        <w:spacing w:lineRule="auto" w:line="480"/>
        <w:jc w:val="center"/>
        <w:rPr/>
      </w:pPr>
      <w:r>
        <w:rPr>
          <w:rFonts w:cs="Times New Roman" w:ascii="Times New Roman" w:hAnsi="Times New Roman"/>
          <w:b/>
          <w:i/>
          <w:sz w:val="24"/>
          <w:szCs w:val="24"/>
          <w:u w:val="single"/>
        </w:rPr>
        <w:t>I Believe in the Power of the Mountain</w:t>
      </w:r>
    </w:p>
    <w:p>
      <w:pPr>
        <w:pStyle w:val="Normal"/>
        <w:spacing w:lineRule="auto" w:line="480"/>
        <w:ind w:firstLine="720"/>
        <w:rPr/>
      </w:pPr>
      <w:r>
        <w:rPr>
          <w:rFonts w:cs="Times New Roman" w:ascii="Times New Roman" w:hAnsi="Times New Roman"/>
          <w:sz w:val="24"/>
          <w:szCs w:val="24"/>
        </w:rPr>
        <w:t xml:space="preserve">I believe in the power of the mountain.  As I began my journey I often would crash, slamming my body awkwardly into the snow.  I often asked for assistance from other skiers.  They showed me how to use my body, skis, and poles with the mountain instead of against it.  Although the skiers were technically exactly alike, their individual style often ran parallel with their personality.  I always felt safe with my fellow skiers, surrounded by uncertainty and danger.  Practice was paramount to success, but was callous to me initially.  Eventually I crashed less, gaining a better understanding of myself and of the topography.  I soon fell in love with the idiosyncrasies of each ru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ne snowy day I decided to take on my hardest run in a secluded back bowl.  The adrenalin rushed through my veins as I hiked the outskirts of the mountain.  I carved through the fresh powder.  The trees to my periphery shot out like the blade of a razor, within seconds the first cliff loomed ahead. Clenching my poles for guidance and comfort I could hear my heart pounding rapidly.  I barely landed the jump, my left ski wobbling as I hit the thick snow.  I was free from the trivial worries of everyday life. Immediately after conquering the first cliff, another jagged cliff stood in front of me, followed immediately by four more cliffs.  There was no area to stop safely; I had to trust myself.  As I reached the bottom and looked at my friends, I felt a warmness come over what I had just accomplished. </w:t>
      </w:r>
    </w:p>
    <w:p>
      <w:pPr>
        <w:pStyle w:val="Normal"/>
        <w:spacing w:lineRule="auto" w:line="480"/>
        <w:ind w:firstLine="720"/>
        <w:rPr/>
      </w:pPr>
      <w:r>
        <w:rPr>
          <w:rFonts w:cs="Times New Roman" w:ascii="Times New Roman" w:hAnsi="Times New Roman"/>
          <w:sz w:val="24"/>
          <w:szCs w:val="24"/>
        </w:rPr>
        <w:t xml:space="preserve">The mountain reflects the trials and tribulations of life.  Each turn I make is a decision that will lead me down a different path to the bottom. I come inches from hitting a tree, but instead I float through the snow carving around life’s obstacles just missing a crash.  I intrepidly weave through the moguls hitting bump after bump.  The shock could cause me to fall but I stand my ground as I embrace the challenge.  Recognizing and correcting my mistakes is often difficult, but it is necessary for my safety and productivity.  When I started skiing I did not always fully listen to advice provided.  It took time for me to understand in order to grow as a skier I must listen to people who know more than me and also work on recognizing and fixing my mistakes on my own. </w:t>
      </w:r>
    </w:p>
    <w:p>
      <w:pPr>
        <w:pStyle w:val="Normal"/>
        <w:spacing w:lineRule="auto" w:line="480"/>
        <w:ind w:firstLine="720"/>
        <w:rPr/>
      </w:pPr>
      <w:r>
        <w:rPr>
          <w:rFonts w:cs="Times New Roman" w:ascii="Times New Roman" w:hAnsi="Times New Roman"/>
          <w:sz w:val="24"/>
          <w:szCs w:val="24"/>
        </w:rPr>
        <w:t xml:space="preserve">My internal ride down the mountain is a shared experience.  The mountain shines a light on altruistic people.  I have seen countless times people risk their bodies to help someone who was injured.  I am comforted to know there are other skiers who will help me when I need assistance. The integrity of the skier is what protects the individual from the dangers of the mountain.  Even the best will fall, but the security of a helping hand gives me the ability to persist through life’s hardest endeavors.       </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8:53:00Z</dcterms:created>
  <dc:creator>ITS</dc:creator>
  <dc:description/>
  <cp:keywords/>
  <dc:language>en-US</dc:language>
  <cp:lastModifiedBy>Ben Polun</cp:lastModifiedBy>
  <dcterms:modified xsi:type="dcterms:W3CDTF">2010-02-09T04:02:00Z</dcterms:modified>
  <cp:revision>8</cp:revision>
  <dc:subject/>
  <dc:title/>
</cp:coreProperties>
</file>